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0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ся Губернато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АКО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Я В СТАТЬЮ 2 ЗАКОНА МУРМАНСКОЙ ОБЛАСТИ </w:t>
      </w:r>
      <w:r>
        <w:rPr>
          <w:sz w:val="32"/>
          <w:szCs w:val="32"/>
        </w:rPr>
        <w:t>"</w:t>
      </w:r>
      <w:r>
        <w:rPr>
          <w:b/>
          <w:sz w:val="32"/>
          <w:szCs w:val="32"/>
        </w:rPr>
        <w:t>О ПРОЖИТОЧНОМ МИНИМУМЕ ПЕНСИОНЕРА В МУРМАНСКОЙ ОБЛАСТИ В ЦЕЛЯХ УСТАНОВЛЕНИЯ СОЦИАЛЬНОЙ ДОПЛАТЫ К ПЕНСИИ</w:t>
      </w:r>
      <w:r>
        <w:rPr>
          <w:sz w:val="32"/>
          <w:szCs w:val="32"/>
        </w:rPr>
        <w:t>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нести в статью 2 Закона Мурманской области от 28.09.2009 № 1137-01-ЗМО </w:t>
      </w:r>
      <w:r>
        <w:rPr>
          <w:szCs w:val="28"/>
        </w:rPr>
        <w:t>"</w:t>
      </w:r>
      <w:r>
        <w:rPr>
          <w:sz w:val="24"/>
          <w:szCs w:val="24"/>
        </w:rPr>
        <w:t>О прожиточном минимуме пенсионера в Мурманской области в целях установления социальной доплаты к пенсии</w:t>
      </w:r>
      <w:r>
        <w:rPr>
          <w:szCs w:val="28"/>
        </w:rPr>
        <w:t>"</w:t>
      </w:r>
      <w:r>
        <w:rPr>
          <w:sz w:val="24"/>
          <w:szCs w:val="24"/>
        </w:rPr>
        <w:t xml:space="preserve"> (с последующими  изменениями)  следующее изменени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"</w:t>
      </w:r>
      <w:r>
        <w:rPr>
          <w:sz w:val="24"/>
          <w:szCs w:val="24"/>
        </w:rPr>
        <w:t xml:space="preserve">Установить на 2014 год величину прожиточного минимума пенсионера в целях установления социальной доплаты к пенсии, предусмотренной Федеральным законом </w:t>
      </w:r>
      <w:r>
        <w:rPr>
          <w:szCs w:val="28"/>
        </w:rPr>
        <w:t>"</w:t>
      </w:r>
      <w:r>
        <w:rPr>
          <w:sz w:val="24"/>
          <w:szCs w:val="24"/>
        </w:rPr>
        <w:t>О государственной социальной помощи», в размере 8504 рублей.</w:t>
      </w:r>
      <w:r>
        <w:rPr>
          <w:szCs w:val="28"/>
        </w:rPr>
        <w:t>"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берна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            М.В. Ковту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 xml:space="preserve">О внесении изменения в статью 2 Закона Мурманской области </w:t>
      </w:r>
      <w:r>
        <w:rPr>
          <w:sz w:val="24"/>
          <w:szCs w:val="24"/>
        </w:rPr>
        <w:t>"</w:t>
      </w:r>
      <w:r>
        <w:rPr>
          <w:b/>
          <w:sz w:val="24"/>
          <w:szCs w:val="24"/>
        </w:rPr>
        <w:t>О прожиточном минимуме пенсионера в Мурманской области в целях установления социальной доплаты к пенсии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закона Мурманской области "О внесении изменения в статью 2 Закона Мурманской области "О прожиточном минимуме пенсионера в Мурманской области в целях установления социальной доплаты к пенсии" предусматривает  внесение в статью 2 Закона Мурманской области от 28.09.2009 № 1137-01-ЗМО "О прожиточном минимуме пенсионера в Мурманской области в целях установления социальной доплаты к пенсии" (ред. от 24.04.2013) изменения, устанавливающего величину прожиточного минимума для пенсионеров Мурманской области на 2014 год в целях установления социальной доплаты к пенсии, предусмотренной Федеральным законом от 17.07.99 № 178-ФЗ "О государственной социальной помощи", в размере 8504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лагаемая законопроектом величина прожиточного минимума для пенсионеров рассчитана на основании региональной потребительской корзины для пенсионеров и данных территориального органа Федеральной службы государственной статистики по Мурманской области об уровне потребительских цен на продукты питания с учётом индексов цен на непродовольственные товары и услуги и соответствует величине прожиточного минимума пенсионера, действующей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е 2013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ятие проекта закона Мурманской области "О внесении изменения в статью 2 Закона Мурманской области "О прожиточном минимуме пенсионера в Мурманской области в целях установления социальной доплаты к пенсии" не потребует принятия, изменения, признания утратившими силу нормативных правовых актов Мурма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 проекту закона Мурманской 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 xml:space="preserve">О внесении изменения в статью 2 Закона Мурманской области </w:t>
      </w:r>
      <w:r>
        <w:rPr>
          <w:sz w:val="24"/>
          <w:szCs w:val="24"/>
        </w:rPr>
        <w:t>"</w:t>
      </w:r>
      <w:r>
        <w:rPr>
          <w:b/>
          <w:sz w:val="24"/>
          <w:szCs w:val="24"/>
        </w:rPr>
        <w:t>О прожиточном минимуме пенсионера в Мурманской области в целях установления социальной доплаты к пенсии</w:t>
      </w:r>
      <w:r>
        <w:rPr>
          <w:sz w:val="24"/>
          <w:szCs w:val="24"/>
        </w:rPr>
        <w:t>"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закона Мурманской области "О внесении изменения в статью 2 Закона Мурманской области "О прожиточном минимуме пенсионера в Мурманской области в целях установления социальной доплаты к пенсии" устанавливает величину  прожиточного  минимума  пенсионера  в  Мурманской  области на 2014 год  в  размере 8504 рублей для определения региональной социальной доплаты  к  пенсии неработающим пенсионерам Мурма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законопроектом величина прожиточного  минимума пенсионера на 534 рубля или 6,7% превышает  показатель  2013 года (7970 рубле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нозная численность  пенсионеров – получателей региональной социальной доплаты  к пенсии по оценке составит 11,2 тыс.  человек  (в среднем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3 года – 11,4 тыс. чел.). Прогнозная оценка произведена с учётом планируемой  в 2014 году  индексации пенсий, федеральных и региональных ежемесячных денежных выплат и роста ежемесячной жилищно-коммунальной выплаты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варительным расчётам средний размер  доплаты к пенсии  с  учётом  устанавливаемой данным законопроектом величины прожиточного минимума пенсионера  составит  в месяц  2229 рублей,  расходы областного бюджета на эти цели, включая  услуги связи, – 301,44 млн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ерством финансов Мурманской области доведены предельные объёмы финансирования на 2014 год на выплату региональной социальной доплаты к пенсии в сумме  301,47 млн. рублей. </w:t>
      </w:r>
    </w:p>
    <w:sectPr>
      <w:type w:val="nextPage"/>
      <w:pgSz w:w="11906" w:h="16838"/>
      <w:pgMar w:left="1247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45:00Z</dcterms:created>
  <dc:creator>Гомиловская ЕГ</dc:creator>
  <dc:description/>
  <dc:language>en-US</dc:language>
  <cp:lastModifiedBy>Анна Шальнева</cp:lastModifiedBy>
  <dcterms:modified xsi:type="dcterms:W3CDTF">2013-09-26T11:45:00Z</dcterms:modified>
  <cp:revision>2</cp:revision>
  <dc:subject/>
  <dc:title/>
</cp:coreProperties>
</file>